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right="-2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ind w:left="6372" w:right="-2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становлению Администрации Балахнинского муниципального округа Нижегородской области</w:t>
      </w:r>
    </w:p>
    <w:p>
      <w:pPr>
        <w:pStyle w:val="Normal"/>
        <w:spacing w:lineRule="auto" w:line="240" w:before="0" w:after="0"/>
        <w:ind w:left="6372" w:right="-28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т____________________2021г №_______</w:t>
      </w:r>
    </w:p>
    <w:p>
      <w:pPr>
        <w:pStyle w:val="Normal"/>
        <w:ind w:left="7080" w:right="-285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е по расходам бюджета Балахнинского муниципального округа за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21г по разделам и подразделам классификации расходов бюджетов </w:t>
      </w:r>
    </w:p>
    <w:p>
      <w:pPr>
        <w:pStyle w:val="Normal"/>
        <w:ind w:left="920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.руб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993"/>
        <w:gridCol w:w="992"/>
        <w:gridCol w:w="1560"/>
        <w:gridCol w:w="1417"/>
        <w:gridCol w:w="992"/>
      </w:tblGrid>
      <w:tr>
        <w:trPr>
          <w:trHeight w:val="255" w:hRule="atLeast"/>
        </w:trPr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значено по бюджету на 2021 год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о на 01.04.20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910" w:hRule="atLeast"/>
        </w:trPr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 разде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5 05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 59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5</w:t>
            </w:r>
          </w:p>
        </w:tc>
      </w:tr>
      <w:tr>
        <w:trPr>
          <w:trHeight w:val="73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7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73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5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3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о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 04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40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82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1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9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92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3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294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7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4</w:t>
            </w:r>
          </w:p>
        </w:tc>
      </w:tr>
      <w:tr>
        <w:trPr>
          <w:trHeight w:val="34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 91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79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3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0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1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1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6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</w:tr>
      <w:tr>
        <w:trPr>
          <w:trHeight w:val="24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0 88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 83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1</w:t>
            </w:r>
          </w:p>
        </w:tc>
      </w:tr>
      <w:tr>
        <w:trPr>
          <w:trHeight w:val="3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72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</w:tr>
      <w:tr>
        <w:trPr>
          <w:trHeight w:val="337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 92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11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</w:t>
            </w:r>
          </w:p>
        </w:tc>
      </w:tr>
      <w:tr>
        <w:trPr>
          <w:trHeight w:val="44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ь и информа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44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8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3 80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 70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3</w:t>
            </w:r>
          </w:p>
        </w:tc>
      </w:tr>
      <w:tr>
        <w:trPr>
          <w:trHeight w:val="259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17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8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</w:tr>
      <w:tr>
        <w:trPr>
          <w:trHeight w:val="27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78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8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  <w:tr>
        <w:trPr>
          <w:trHeight w:val="28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 52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7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2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2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4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6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4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72 70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2 14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7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 81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 56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 20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 66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 95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33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1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92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8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7 17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 87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 70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58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7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 37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70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9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6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3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95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2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 68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23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27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3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22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8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2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 3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7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 3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7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 РАСХОД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274 14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7 91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6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624" w:top="680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13:00Z</dcterms:created>
  <dc:creator>OMitronina</dc:creator>
  <dc:description/>
  <cp:keywords/>
  <dc:language>en-US</dc:language>
  <cp:lastModifiedBy>Ольга Митронина</cp:lastModifiedBy>
  <cp:lastPrinted>2019-04-19T16:12:00Z</cp:lastPrinted>
  <dcterms:modified xsi:type="dcterms:W3CDTF">2021-05-19T10:45:00Z</dcterms:modified>
  <cp:revision>26</cp:revision>
  <dc:subject/>
  <dc:title/>
</cp:coreProperties>
</file>